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bieżący okres (ostatni zakończony kwartał 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ubiegły okres obrotowy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15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** 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2116001792"/>
            <w:bookmarkStart w:id="1" w:name="__Fieldmark__0_2116001792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116001792"/>
            <w:bookmarkStart w:id="3" w:name="__Fieldmark__1_211600179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6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4-05-20T06:56:00Z</dcterms:modified>
  <cp:revision>7</cp:revision>
  <dc:subject/>
  <dc:title/>
</cp:coreProperties>
</file>